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s to answer as we rea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Emerson before he started wri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kind of childhood did he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/>
        <w:t>How old was Emerson when he entered Harva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later generations criticize Emerson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line 11 of Rhodera, why does beauty exi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that theory fit into transcendentalis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essage of Rhode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n example of slant rhy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n example of exact rhy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What is personification? What is an example in </w:t>
      </w:r>
      <w:r>
        <w:rPr>
          <w:i/>
        </w:rPr>
        <w:t>Snow Storm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Instead of thinking of the snow storm as a problem, how does he think of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2.  Assignment: Write your own poem about anything. Use one example of slant rhyme, exact rhyme and personification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22:03:00Z</dcterms:created>
  <dc:creator>rebecca</dc:creator>
  <dc:description/>
  <dc:language>en-US</dc:language>
  <cp:lastModifiedBy>Angie McCall</cp:lastModifiedBy>
  <cp:lastPrinted>2014-01-14T16:03:00Z</cp:lastPrinted>
  <dcterms:modified xsi:type="dcterms:W3CDTF">2014-01-14T22:03:00Z</dcterms:modified>
  <cp:revision>2</cp:revision>
  <dc:subject/>
  <dc:title>Questions to answer as we read</dc:title>
</cp:coreProperties>
</file>